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27651140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4695368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62080755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18404771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